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FFIDAMENTO DELLA FORNITURA SUDDIVISA IN LOTTI DI PROTESI DIGESTIVE OCCORRENTI PER MESI 24 ALLA S.C. GASTROENTEROLOGIA DELL’A.O. SANTA CROCE E CARLE. GARA N. 8241744 – CIG VARI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VERBALE DI APERTURA – SULLA PIATTAFORMA INFORMATICA “SINTEL” –DEI PLICHI TRASMESSI DALLE DITTE OFFERENTI PER LA VERIFICA DELLA DOCUMENTAZIONE TECNIC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ventisei del mese di novembre, alle ore die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19/A di Corso Carlo Brunet, si è riunito </w:t>
      </w:r>
      <w:r>
        <w:rPr>
          <w:szCs w:val="24"/>
          <w:u w:val="single"/>
        </w:rPr>
        <w:t>in seduta riservata</w:t>
      </w:r>
      <w:r>
        <w:rPr>
          <w:szCs w:val="24"/>
        </w:rPr>
        <w:t xml:space="preserve"> per procedere all’apertura delle buste contenenti la documentazione tecnica trasmessa dalle Ditte partecipanti alla gara in oggetto, il Seggio di gara così composto: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  <w:t xml:space="preserve">- Dott. Claudio </w:t>
        <w:tab/>
        <w:t>CALVANO</w:t>
        <w:tab/>
        <w:tab/>
        <w:t>Direttore ff SCI Acquisti Beni e Servizi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544" w:leader="none"/>
        </w:tabs>
        <w:ind w:left="3544" w:right="-143" w:hanging="3544"/>
        <w:rPr>
          <w:szCs w:val="24"/>
        </w:rPr>
      </w:pPr>
      <w:r>
        <w:rPr>
          <w:szCs w:val="24"/>
        </w:rPr>
        <w:t xml:space="preserve">- Dott.ssa Monica FICETTI </w:t>
        <w:tab/>
        <w:t>Collaboratore   Amm.vo Prof.le Espert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Considerato che la presente procedura è stata predisposta mediante la piattaforma SINTEL  (ID n. 144107518) il Seggio di gara ha effettuato l’accesso digitale e ha proceduto con l’apertura della documentazione tecnica trasmessa dai concorrenti ammessi a tale fas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Il Seggio di gara ha proceduto inoltre alla verifica della completezza di tutti i documenti richiesti ai sensi dell’art.16 del Disciplinare di gara e ha rilevato quanto di seguito dettaglia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tta INNOVAMEDICA SPA di Milano </w:t>
      </w:r>
    </w:p>
    <w:p>
      <w:pPr>
        <w:pStyle w:val="TextBody"/>
        <w:rPr>
          <w:szCs w:val="24"/>
        </w:rPr>
      </w:pPr>
      <w:r>
        <w:rPr>
          <w:u w:val="single"/>
        </w:rPr>
        <w:t>Busta digitale contenente la Documentazione tecnica</w:t>
      </w:r>
      <w:r>
        <w:rPr/>
        <w:t xml:space="preserve">: la Ditta in relazione ai lotti </w:t>
      </w:r>
      <w:r>
        <w:rPr>
          <w:szCs w:val="24"/>
        </w:rPr>
        <w:t xml:space="preserve">1–2–4–5–6–8–9–10–13–16–18–19–20–21–30–31 </w:t>
      </w:r>
      <w:r>
        <w:rPr/>
        <w:t>ha trasmesso documentazione regolare e completa ai sensi della disciplina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Ditta BOSTON SCIENTIFIC S.P.A di Milano</w:t>
      </w:r>
    </w:p>
    <w:p>
      <w:pPr>
        <w:pStyle w:val="TextBody"/>
        <w:rPr/>
      </w:pPr>
      <w:r>
        <w:rPr>
          <w:u w:val="single"/>
        </w:rPr>
        <w:t>Busta digitale contenente la Documentazione tecnica</w:t>
      </w:r>
      <w:r>
        <w:rPr/>
        <w:t xml:space="preserve">: la Ditta in relazione ai lotti </w:t>
      </w:r>
      <w:r>
        <w:rPr>
          <w:szCs w:val="24"/>
        </w:rPr>
        <w:t xml:space="preserve">1–2–3–4–6–9–10–13–16–18–24–25–26–27–28–30–31 </w:t>
      </w:r>
      <w:r>
        <w:rPr/>
        <w:t>ha trasmesso documentazione regolare e completa ai sensi della disciplina di gara.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Ditta EUROMEDICAL S.R.L di SAN ZENO NAVIGLIO</w:t>
      </w:r>
    </w:p>
    <w:p>
      <w:pPr>
        <w:pStyle w:val="TextBody"/>
        <w:rPr>
          <w:szCs w:val="24"/>
        </w:rPr>
      </w:pPr>
      <w:r>
        <w:rPr>
          <w:u w:val="single"/>
        </w:rPr>
        <w:t>Busta digitale contenente la Documentazione tecnica</w:t>
      </w:r>
      <w:r>
        <w:rPr/>
        <w:t xml:space="preserve">: la Ditta in relazione ai lotti </w:t>
      </w:r>
      <w:r>
        <w:rPr>
          <w:szCs w:val="24"/>
        </w:rPr>
        <w:t xml:space="preserve">1–2–3–4–5–6–7–8–9–10–11–12–13–14–15–16–17–18–19–20–23. </w:t>
      </w:r>
      <w:r>
        <w:rPr/>
        <w:t>ha trasmesso documentazione regolare e completa ai sensi della disciplina di gara.</w:t>
      </w:r>
    </w:p>
    <w:p>
      <w:pPr>
        <w:pStyle w:val="TextBody"/>
        <w:numPr>
          <w:ilvl w:val="0"/>
          <w:numId w:val="2"/>
        </w:numPr>
        <w:rPr/>
      </w:pPr>
      <w:r>
        <w:rPr/>
        <w:t>Ditta M.G. LORENZATTO SRL di VENARIA REALE</w:t>
      </w:r>
    </w:p>
    <w:p>
      <w:pPr>
        <w:pStyle w:val="TextBody"/>
        <w:rPr>
          <w:szCs w:val="24"/>
        </w:rPr>
      </w:pPr>
      <w:r>
        <w:rPr>
          <w:u w:val="single"/>
        </w:rPr>
        <w:t>Busta digitale contenente la Documentazione tecnica</w:t>
      </w:r>
      <w:r>
        <w:rPr/>
        <w:t xml:space="preserve">: la Ditta in relazione ai lotti </w:t>
      </w:r>
      <w:r>
        <w:rPr>
          <w:szCs w:val="24"/>
        </w:rPr>
        <w:t xml:space="preserve">4–5–9–10–13–14–15–16–18–20–25–26–27–28–30–31–33–34 </w:t>
      </w:r>
      <w:r>
        <w:rPr/>
        <w:t>ha trasmesso documentazione regolare e completa ai sensi della disciplina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Ditta OLYMPUS ITALIA SRL di SEGRATE</w:t>
      </w:r>
    </w:p>
    <w:p>
      <w:pPr>
        <w:pStyle w:val="TextBody"/>
        <w:rPr>
          <w:szCs w:val="24"/>
        </w:rPr>
      </w:pPr>
      <w:r>
        <w:rPr>
          <w:u w:val="single"/>
        </w:rPr>
        <w:t>Busta digitale contenente la Documentazione tecnica</w:t>
      </w:r>
      <w:r>
        <w:rPr/>
        <w:t xml:space="preserve">: la Ditta in relazione ai lotti </w:t>
      </w:r>
      <w:r>
        <w:rPr>
          <w:szCs w:val="24"/>
        </w:rPr>
        <w:t xml:space="preserve">1–4–5–6–7–9–10–11–12–13–16–17–18–19–20–21–23–30–33 </w:t>
      </w:r>
      <w:r>
        <w:rPr/>
        <w:t>ha trasmesso documentazione regolare e completa ai sensi della disciplina di gara.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tta COOK ITALIA S.R.L. di NOVA MILANESE  </w:t>
      </w:r>
    </w:p>
    <w:p>
      <w:pPr>
        <w:pStyle w:val="TextBody"/>
        <w:rPr>
          <w:szCs w:val="24"/>
        </w:rPr>
      </w:pPr>
      <w:r>
        <w:rPr>
          <w:u w:val="single"/>
        </w:rPr>
        <w:t>Busta digitale contenente la Documentazione tecnica</w:t>
      </w:r>
      <w:r>
        <w:rPr/>
        <w:t xml:space="preserve">: la Ditta in relazione ai lotti </w:t>
      </w:r>
      <w:r>
        <w:rPr>
          <w:szCs w:val="24"/>
        </w:rPr>
        <w:t xml:space="preserve">6–9–16–18–26–27–28–30–31–32–33–34 </w:t>
      </w:r>
      <w:r>
        <w:rPr/>
        <w:t>ha trasmesso documentazione regolare e completa ai sensi della disciplina di gara.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szCs w:val="24"/>
        </w:rPr>
        <w:t xml:space="preserve">La documentazione scaricata dalla piattaforma SINTEL sarà resa disponibile tramite CD per la fase di esame e valutazione delle offerte tecniche ai singoli componenti la Commissione Giudicatrice nominata con determina n. 1586 del 19/11/2021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Terminata la fase relativa al controllo documentale, essendo le ore tredici la seduta è viene chiusa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  <w:t xml:space="preserve">- Dott. Claudio </w:t>
        <w:tab/>
        <w:t>CALVANO</w:t>
        <w:tab/>
        <w:tab/>
        <w:t>Direttore ff SCI Acquisti Beni e Servizi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  <w:tab/>
        <w:tab/>
        <w:tab/>
        <w:tab/>
        <w:t>__________________________________________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544" w:leader="none"/>
        </w:tabs>
        <w:ind w:left="3544" w:right="-143" w:hanging="3544"/>
        <w:rPr>
          <w:szCs w:val="24"/>
        </w:rPr>
      </w:pPr>
      <w:r>
        <w:rPr>
          <w:szCs w:val="24"/>
        </w:rPr>
        <w:t xml:space="preserve">- Dott.ssa Monica FICETTI </w:t>
        <w:tab/>
        <w:t>Collaboratore   Amm.vo Prof.le Espert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544" w:leader="none"/>
        </w:tabs>
        <w:ind w:left="3544" w:right="-143" w:hanging="354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544" w:leader="none"/>
        </w:tabs>
        <w:ind w:left="3544" w:right="-143" w:hanging="3544"/>
        <w:rPr>
          <w:szCs w:val="24"/>
        </w:rPr>
      </w:pPr>
      <w:r>
        <w:rPr>
          <w:szCs w:val="24"/>
        </w:rPr>
        <w:tab/>
        <w:tab/>
        <w:tab/>
        <w:t>__________________________________________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right="-143" w:hanging="0"/>
        <w:rPr>
          <w:szCs w:val="24"/>
        </w:rPr>
      </w:pPr>
      <w:r>
        <w:rPr>
          <w:szCs w:val="24"/>
        </w:rPr>
        <w:tab/>
        <w:tab/>
        <w:tab/>
        <w:t>_____________________________________________</w:t>
      </w:r>
    </w:p>
    <w:p>
      <w:pPr>
        <w:pStyle w:val="Normal"/>
        <w:autoSpaceDE w:val="false"/>
        <w:ind w:left="142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;Wingdings" w:hAnsi="Wingdings;Wingdings" w:cs="Wingdings;Wingdings"/>
      <w:sz w:val="16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Wingdings;Wingdings" w:hAnsi="Wingdings;Wingdings" w:cs="Wingdings;Wingdings"/>
      <w:i w:val="false"/>
      <w:sz w:val="18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;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43:00Z</dcterms:created>
  <dc:creator>Administrator</dc:creator>
  <dc:description/>
  <cp:keywords/>
  <dc:language>en-US</dc:language>
  <cp:lastModifiedBy>Gastaldi Barbara</cp:lastModifiedBy>
  <cp:lastPrinted>2021-09-22T08:37:00Z</cp:lastPrinted>
  <dcterms:modified xsi:type="dcterms:W3CDTF">2021-12-06T13:41:00Z</dcterms:modified>
  <cp:revision>14</cp:revision>
  <dc:subject/>
  <dc:title> </dc:title>
</cp:coreProperties>
</file>